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30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1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30 janvier 2018 à 10 heures  de la matinée, je me suis rendu chez </w:t>
      </w:r>
      <w:r>
        <w:rPr>
          <w:b/>
        </w:rPr>
        <w:t>MANUTENTION BAGAGES</w:t>
      </w:r>
      <w:r>
        <w:rPr/>
        <w:t xml:space="preserve">, pour avertir son responsable Monsieur </w:t>
      </w:r>
      <w:r>
        <w:rPr>
          <w:b/>
        </w:rPr>
        <w:t xml:space="preserve">MANUOFIUA VITOLIO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une première visite effectuée chez celui-ci le 14 novembre 2017 pour un contrôle d’informations et de conseils de ses droits et obligations, ainsi qu’à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le rencontré et nous avons discuté. Je l’ai donc averti du dernier délai, c'est-à-dire le 9 février 2018, que si après cette date il ne s’est pas présenté pour trouver une solution à sa situation, vous serez dans l’obligation de déclencher une mise en demeure et les pénalités de retards qui s’en suivent, ainsi qu’une amende de catégorie 5 appliquée par la préf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il m’a répondu qu’il en est conscient et qu’il passera vous voir avant ce dél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45:00Z</dcterms:created>
  <dc:creator>DIRECTEUR</dc:creator>
  <dc:description/>
  <dc:language>en-US</dc:language>
  <cp:lastModifiedBy>controle1</cp:lastModifiedBy>
  <cp:lastPrinted>2018-01-17T11:31:00Z</cp:lastPrinted>
  <dcterms:modified xsi:type="dcterms:W3CDTF">2018-01-30T03:45:00Z</dcterms:modified>
  <cp:revision>2</cp:revision>
  <dc:subject/>
  <dc:title>N° 103/CLR/CCPF/2008</dc:title>
</cp:coreProperties>
</file>